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ОБЩЕНИЕ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О проведении годового общего собрания акционеров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кционерного общества «Универмаг «Меркурий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АО «Универмаг «Меркурий»)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сто нахождения Общества : Российская Федерация,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10005, г. Саратов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 В А Ж А Е М Ы Е      А К Ц И О Н Е Р Ы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 АО «Универмаг «Меркурий» уведомляет Вас о проведении годового общего собрания акционе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довое общее собрание проводится в форме </w:t>
      </w:r>
      <w:r>
        <w:rPr>
          <w:b/>
          <w:sz w:val="24"/>
          <w:szCs w:val="24"/>
          <w:u w:val="single"/>
        </w:rPr>
        <w:t>заочного голосовани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Дата проведения годового общего собрания (дата окончания приема заполненных бюллетеней для голосования): </w:t>
      </w:r>
      <w:r>
        <w:rPr>
          <w:b/>
          <w:sz w:val="24"/>
          <w:szCs w:val="24"/>
          <w:u w:val="single"/>
        </w:rPr>
        <w:t xml:space="preserve">14 июня  2024 года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очтовый адрес, по которому должны направляться заполненные бюллетени: </w:t>
      </w:r>
      <w:r>
        <w:rPr>
          <w:b/>
          <w:sz w:val="24"/>
          <w:szCs w:val="24"/>
          <w:u w:val="single"/>
        </w:rPr>
        <w:t>410005, г. Саратов, Колхозная площадь, зд.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Дата определения (фиксации) лиц, имеющих право на участие в годовом общем собрании акционеров Общества – 21 мая 2024 год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 годового общего собрани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 за 2023 год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sz w:val="24"/>
          <w:szCs w:val="24"/>
        </w:rPr>
        <w:t>Утверждение годовой бухгалтерской (финансовой) отчетности общества за 2023 год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распределении прибыли за 2023 год, в том числе о выплате дивидендов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збрании Ревизионной комиссии.</w:t>
      </w:r>
    </w:p>
    <w:p>
      <w:pPr>
        <w:pStyle w:val="Normal"/>
        <w:ind w:left="60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и определении кворума и подведении итогов голосования учитываются голоса, представленные бюллетенями для голосования, полученными Обществом до даты окончания приема бюллете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ионеры, начиная с 23 мая 2024 года, могут ознакомиться с материалами, подлежащими предоставлению при подготовке к проведению Собрания по адресу г. Саратов, Колхозная площадь, зд.1 и на сайте Общества в информационно-телекоммуникационной сети «Интернет»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rcury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правке бюллетеней, подписанных доверенным лицом, к бюллетеням должна быть приложена доверенность, оформленная в соответствии со следующими требованиями: Доверенность на голосование должна содержать сведения о предоставляемом и представителе для физических лиц -  имя, данные документа, удостоверяющего личность). Доверенность на голосование должна быть оформлена в соответствии с требованиями пунктов 3 и 4 статьи 185.1 Гражданского кодекса Российской Федерации или удостоверена нотариально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 АО «Универмаг «Меркур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134" w:right="56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5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right="0" w:hanging="0"/>
      <w:outlineLvl w:val="1"/>
    </w:pPr>
    <w:rPr>
      <w:rFonts w:ascii="Arial" w:hAnsi="Arial" w:cs="Arial"/>
      <w:b/>
      <w:sz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urys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2:00Z</dcterms:created>
  <dc:creator>noname</dc:creator>
  <dc:description/>
  <cp:keywords/>
  <dc:language>en-US</dc:language>
  <cp:lastModifiedBy>Anna</cp:lastModifiedBy>
  <cp:lastPrinted>2022-05-11T12:26:00Z</cp:lastPrinted>
  <dcterms:modified xsi:type="dcterms:W3CDTF">2024-05-16T06:39:00Z</dcterms:modified>
  <cp:revision>7</cp:revision>
  <dc:subject/>
  <dc:title>собрание</dc:title>
</cp:coreProperties>
</file>